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3/KDZ/2025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ngiografu – 1 szt.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3/KD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5-12-29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